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al control of the Word Processor RTF `Open' and `Save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3 Link disk describes how to use the RT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Open' and `Save as' menu options, to transfer doc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 processors. This document contains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ransfer of styles and fonts in RT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more accurately the transfer of styles and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by creating a plain text "map file" called `rtfmap.txt' in a \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ny local drive. (The drives are search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, A:, B:, C:, D: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typical map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      9      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      1       heading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      2       heading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9       in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    fmodern;        p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froman;         Times New Rom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:STYLES and :FONTS introduce style and font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y may occur in any order and may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before an item is generally ignored, as is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inal semicolon (;). Long names are truncated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yle names) or 19 (font names) characters, not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semicolon. Illegal lines are ignored, withou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 files contain full information on each style. However, eac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with a style name, but not with a shortcode.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ord, for example, the basic "body text" style h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ormal', the main heading style has the name `Heading 1'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 file, each line after the `:STYLES' keyword is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 A style mapping maps a style shortcode on the Series 3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a style name in an RTF file, as well as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leve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(RTF) and Styl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p file is found, or it has no valid style mappings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Normal" is given the shortcode BT and an outline level of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"heading 1" to "heading 8" are given shortcodes of HA to H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line levels of 1 to 8. These styles always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tyle of the same shor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p file is found, and contains valid style mapping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nversion occurs. Instead, each style in the RT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appears in a mapping is given the corresponding shor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line level. This style will overwrite any existing sty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same shor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all other styles have their names preserv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outline level of 9 and a shortcode consist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tters of the name (a preceding X is added if the 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haracter). If this shortcode is illegal or match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tyle, a unique shortcode is generated. These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ver overwrite existing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(RTF) and Styl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p file is found, or it has no valid style mapping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outline level 9 (usually BT) is sav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. Similarly, the first styles with outline level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HA etc.) are saved with names from "heading 1" to "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p file is found, and contains valid style mapping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nversion occurs. Instead, each style whose shor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 mapping is given the corresponding name. (RT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formation on outline levels; however, other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ign outline levels according to style names, such as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ing 1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all other styles are saved with nam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ortcodes, irrespective of their previous names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This allows you to edit and transfer the doc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puter, as often as you need, without any further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yle names or short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Styl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ecking for duplicate shortcodes or names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be warned. Exact duplicates are wasteful of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harmless. Pairs of mappings that match in eith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de or their name, but not both,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ny possibility of error in bi-directional mapping,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-character style names (particularly if they start with X, 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)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an RTF file generated by your othe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style names in the stylesheet sec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formation on `RTF file stru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document in your other word processor 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supported by your chosen printer driver in the Seri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you will lose font information when you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s an RTF file to the Series 3 Word Processor. The RT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names of the fonts in the document, each with a fon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ord Processor encounters a font name which it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oes not support, it converts this to a font of the sa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hich the printer driver do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is action, however, with font mappings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ach font mapping in the map file maps a font ID in the Seri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to a font name in the other word processor. (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ont class, for use in the RTF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3 Word Processor font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printer drivers on the Series 3 Word Process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s of fonts. The ID of each font will in genera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COURIER            22 OPTIONAL_SB          44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ICA               23 OPTIONAL_SC          45 OPTIONAL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LITE              24 TIMES_ROMAN          46 OPTIONAL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RESTIGE           25 CENTURY              47 OPTIONAL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LETTER_GOTHIC      26 PALATINO             48 NAR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GOTHIC             27 SOUVENIR             49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CUBIC              28 GARAMOND             50 ZAPF_CHAN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LINEPRINTER        29 CALEDONIA            51 OPTIONAL_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HELVETICA          30 BODONI               52 OLD_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AVANT_GARDE        31 UNIVERSITY           53 OPTIONAL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SPARTAN           32 SCRIPT               54 OPTIONAL_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METRO             33 SCRIPT_PS            55 COOPER_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PRESENTATION      34 OPTIONAL_SCA         56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APL               35 OPTIONAL_SCB         57 LINE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OCR_A             36 COMMERCIAL_SCRIPT    58 MATH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OCR_B             37 PARK_AVENUE          59 MA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STANDARD_ROMAN    38 CORONET              60 DING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EMPEROR           39 OPTIONAL_SCC         61 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MADELEINE         40 GREEK                62 PC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ZAPF_HUMANIST     41 KANA                 63 OPTIONAL_S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LASSIC           42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OPTIONAL_SA       43 OPTIONAL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fon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Ds in the map file should be unique and must lie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3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F font class must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il            Unknown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an          Roman; proportional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wiss          Swiss; proportional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odern         Monospaced serif and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ript       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ecor          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ech           Technical, symbol an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class in a map file is only used when creating an RT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names should be those present in the font table of an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de by your other word processor. These may or may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eries 3 printer driv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(RTF) and Fon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coming fonts whose names appear in a mapping in th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he corresponding font ID, regardless of wheth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current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which do not have a mapping are converted to thos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nter driver. A font is unchanged if it is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both in name and in RTF font class. (Note that the Series 3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urrently only supports fonts in the `fmodern', `fswi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froman' families - see above.) Otherwise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ont to a supported font in the same family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, the font is converted to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ospace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ont mappings for two separate effects, when lo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convert unsupported fonts to the nearest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printer driver. The document will look similar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but if you transfer the document as RTF back to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you will lose these unsupport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map the unsupported fonts to ANY font ID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does NOT use. These will be displayed and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's default (monospaced) font. However, if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document as RTF back to your other comput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ull original set of fon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you need to find which font IDs ar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inter driver. To do this, select it as the dri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an RTF file, with no font mappings defined. The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able in the RTF file, which lists the font IDs,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(See the later `RTF file structure'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(RTF) and Fon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table in the RTF file will include all font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, together with any additional fonts support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(provided their font IDs do not match with ID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any font mappings, only those font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nter driver are included in the RT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Ds in the RTF file are those as us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3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other Word Processor loads the RTF file it will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s against those it supports, not the font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TF file is a plain text file containing the text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ain text encoding of style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file affects the content of the RTF file font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 sections, which can be found near the beginning of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table contains a list of font entries, enclo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fonttbl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ont entry consists of a font ID, a font famil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f0  \fmodern  pic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nt ID is internal to the RTF file, and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name. When the Series 3 Word Processor creates an RTF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Ds are those which it uses in its printer drivers. W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create RTF files, they may just list the font I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, 2 and so on, or use some othe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sheet section contains a list of styleshee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\stylesheet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ylesheet entry consists of a variety of styl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the style name -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s244 \li270 \f3 \fs20 \ul heading 4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name is "heading 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