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Country" is designed to allow easy numeric comparisons </w:t>
        <w:t xml:space="preserve">between the features of a number of countries. This </w:t>
        <w:t xml:space="preserve">includes currencies, size, population and income figures </w:t>
        <w:t>for over 60 countries.</w:t>
        <w:t>How to install it:</w:t>
        <w:t xml:space="preserve">Copy the file Country.OPL to any OPL directory and the file </w:t>
        <w:t xml:space="preserve">Country.DBF to a DAT directory. Open the OPL file (using </w:t>
        <w:t xml:space="preserve">the Program key) and use Psion-T to translate it. </w:t>
        <w:t xml:space="preserve">Subsequently you need only keep the OPO and DAT files on </w:t>
        <w:t>your Organizer.</w:t>
        <w:t>Conditions of use:</w:t>
        <w:t xml:space="preserve">Country is Shareware; you can use it and distribute it as </w:t>
        <w:t xml:space="preserve">much as you like, provided the credits are kept. You are </w:t>
        <w:t xml:space="preserve">not permitted to sell it without my written permission. All </w:t>
        <w:t xml:space="preserve">I ask if you like it is to send me a picture postcard of </w:t>
        <w:t xml:space="preserve">somewhere need your home with a few words about yourself! </w:t>
        <w:t xml:space="preserve">For a little money I will keep the currencies up to date </w:t>
        <w:t>and supply you with any improvements - see below.</w:t>
        <w:t>How to use it:</w:t>
        <w:t xml:space="preserve">The basic mechanism is for exchange rates. When start it </w:t>
        <w:t>presents a dialogue looking like this:</w:t>
        <w:tab/>
        <w:t>Calculator</w:t>
        <w:tab/>
        <w:t>&lt;-Currency-&gt;</w:t>
        <w:tab/>
        <w:t xml:space="preserve">UK @29/3/92 � </w:t>
        <w:tab/>
        <w:tab/>
        <w:t>0.80</w:t>
        <w:tab/>
        <w:t>France @10/3/93 FF</w:t>
        <w:tab/>
        <w:tab/>
        <w:t>6.60</w:t>
        <w:tab/>
        <w:t>Germany @10/3/93 DM</w:t>
        <w:tab/>
        <w:tab/>
        <w:t>1.94</w:t>
        <w:tab/>
        <w:t>Belgium @10/3/93 BEF</w:t>
        <w:tab/>
        <w:t>39.98</w:t>
        <w:tab/>
        <w:t>USA @29/3/93  $</w:t>
        <w:tab/>
        <w:tab/>
        <w:t>1.19</w:t>
        <w:tab/>
        <w:t>Change any item and hit    &lt;Enter&gt;</w:t>
        <w:t xml:space="preserve">Country basically acts like a generalised spreadsheet. If you </w:t>
        <w:t xml:space="preserve">change any of the currency values (use the arrow keys to get to </w:t>
        <w:t xml:space="preserve">the right line, type the new value and then Enter), all the others </w:t>
        <w:t xml:space="preserve">are adjusted to suit. So it�s easy to convert in either direction </w:t>
        <w:t xml:space="preserve">and to make comparisons with your home country at the same time. </w:t>
        <w:t xml:space="preserve">The dates after the currency name are to remind you when you last </w:t>
        <w:t xml:space="preserve">updated them. (There ain�t no magic!) The initial values reflect </w:t>
        <w:t>the built-in currency, which is, as distributed, ECUs, the would-</w:t>
        <w:t xml:space="preserve">be currency of the European Community, which is rather more stable </w:t>
        <w:t>than pounds or dollars with respect to most others.</w:t>
        <w:t xml:space="preserve">Do remember however that you always drop a few percent when </w:t>
        <w:t>changing money! There�s no built-in allowance for that.</w:t>
        <w:t>To quit the program simply hit the Escape key.</w:t>
        <w:t xml:space="preserve">You may not like the comparison countries. That�s what the </w:t>
        <w:t xml:space="preserve">�Countries� option is for. If you select it you get the </w:t>
        <w:t>following dialogue:</w:t>
        <w:tab/>
        <w:t>Change any country name   abbreviations are ok</w:t>
        <w:tab/>
        <w:t>Country 1</w:t>
        <w:tab/>
        <w:tab/>
        <w:t>UK</w:t>
        <w:tab/>
        <w:t>Country 2</w:t>
        <w:tab/>
        <w:tab/>
        <w:t>France</w:t>
        <w:tab/>
        <w:t>Country 3</w:t>
        <w:tab/>
        <w:tab/>
        <w:t>Germany</w:t>
        <w:tab/>
        <w:t xml:space="preserve">Country 4 </w:t>
        <w:tab/>
        <w:t>Belgium</w:t>
        <w:tab/>
        <w:t>Country 5</w:t>
        <w:tab/>
        <w:tab/>
        <w:t>USA</w:t>
        <w:tab/>
        <w:t>When finished hit &lt;Enter&gt;</w:t>
        <w:t xml:space="preserve">You might move to Country 4 and type �Lux� to get </w:t>
        <w:t xml:space="preserve">Luxembourg, and change other lines to other countries. When </w:t>
        <w:t xml:space="preserve">you hit &lt;Enter&gt; it will return to the comparison you were </w:t>
        <w:t>making, with these countries substituted.</w:t>
        <w:t xml:space="preserve">If the new countries you type match those in the database, </w:t>
        <w:t xml:space="preserve">then they are replaced for the rest of the session or until </w:t>
        <w:t xml:space="preserve">you take this option again. Next time you start the </w:t>
        <w:t xml:space="preserve">program, you�ll get the original set. If you want others </w:t>
        <w:t xml:space="preserve">permanently, then simply change the assignments in the </w:t>
        <w:t>first procedure of the OPL file.</w:t>
        <w:t>The top line allows a number of other options. These are:</w:t>
        <w:t xml:space="preserve">   Size, Population, Pop Density,  Income, GDP</w:t>
        <w:t>Suppose you select Area. You get the following display:</w:t>
        <w:tab/>
        <w:t xml:space="preserve">  Calculator</w:t>
        <w:tab/>
        <w:tab/>
        <w:t>&lt;-Size-&gt;</w:t>
        <w:tab/>
        <w:t>UK 244,000 km2</w:t>
        <w:tab/>
        <w:tab/>
        <w:t>100%</w:t>
        <w:tab/>
        <w:t>France 549,000 km2</w:t>
        <w:tab/>
        <w:tab/>
        <w:t>225%</w:t>
        <w:tab/>
        <w:t>Germany 357,000 km2</w:t>
        <w:tab/>
        <w:tab/>
        <w:t>146%</w:t>
        <w:tab/>
        <w:t>Luxembourg 3,000 km2</w:t>
        <w:tab/>
        <w:t>1%</w:t>
        <w:tab/>
        <w:t>USA 9363,000 km2</w:t>
        <w:tab/>
        <w:tab/>
        <w:t>3837%</w:t>
        <w:tab/>
        <w:t xml:space="preserve">  Change any item and hit </w:t>
        <w:tab/>
        <w:t>&lt;Enter&gt;</w:t>
        <w:t xml:space="preserve">In other words, France is 2 1/4 times larger than UK but </w:t>
        <w:t xml:space="preserve">Luxembourg is only 1% of UK. Just the sort of trivia that�s </w:t>
        <w:t xml:space="preserve">fun when travelling! </w:t>
        <w:t xml:space="preserve">Pop Density gives the number of people per square </w:t>
        <w:t xml:space="preserve">kilometre, Income is the average GDP per head, expressed in </w:t>
        <w:t xml:space="preserve">US dollars, and GDP is the total income for the country - </w:t>
        <w:t>the gross domestic product.</w:t>
        <w:t>Updating the database:</w:t>
        <w:t xml:space="preserve">The database uses the standard Psion 3 format for </w:t>
        <w:t xml:space="preserve">databases, so you can easily add and update the values as </w:t>
        <w:t xml:space="preserve">long as the formats are respected. However the database </w:t>
        <w:t xml:space="preserve">file must not be open simultaneously with running the </w:t>
        <w:t>program: quit one before running the other.</w:t>
        <w:t>A typical entry looks like this:</w:t>
        <w:tab/>
        <w:t>Country:</w:t>
        <w:tab/>
        <w:t>Australia</w:t>
        <w:tab/>
        <w:t>1ECU=:</w:t>
        <w:tab/>
        <w:t>1.708 @24/2/93 A$</w:t>
        <w:tab/>
        <w:t>GDP/hd:</w:t>
        <w:tab/>
        <w:t>17740 $ in 1990</w:t>
        <w:tab/>
        <w:t>Area:</w:t>
        <w:tab/>
        <w:t>7686 k km2, 6% cult.</w:t>
        <w:tab/>
        <w:t>Popul�n:</w:t>
        <w:tab/>
        <w:t>17 m Canberra: 286,000</w:t>
        <w:tab/>
        <w:t>Lang�ge:</w:t>
        <w:tab/>
        <w:t>English</w:t>
        <w:t xml:space="preserve">The format of the entries in the data file should be </w:t>
        <w:t xml:space="preserve">adhered to strictly. Field 1 contains only the name. Fields </w:t>
        <w:t xml:space="preserve">2 to 5 must start with a number followed by a space. The </w:t>
        <w:t xml:space="preserve">rest of line 2 (or as much as possible) is printed out </w:t>
        <w:t xml:space="preserve">after the country name for exchange rates (giving the  date </w:t>
        <w:t xml:space="preserve">to which the information refers and currency name), but the </w:t>
        <w:t xml:space="preserve">text in the remaining lines is ignored and can be filled </w:t>
        <w:t xml:space="preserve">with any other information you want. Details are as </w:t>
        <w:t>follows:</w:t>
        <w:t xml:space="preserve">1: country name: don't delete the entries for the initially </w:t>
        <w:t>named countries!</w:t>
        <w:t xml:space="preserve">2: exchange rate: calculated in terms of the ECU as most </w:t>
        <w:t xml:space="preserve">currencies are stabler compared with this (I changed it </w:t>
        <w:t xml:space="preserve">from the pound when we left the ERM). Newspapers which </w:t>
        <w:t xml:space="preserve">print cross-currency tables (e.g. FT, Observer, IHT) </w:t>
        <w:t xml:space="preserve">usually include it these days. Make sure to get values the </w:t>
        <w:t xml:space="preserve">right way round. If you want to use another currency as </w:t>
        <w:t xml:space="preserve">base, you simply have to scale all the values and change </w:t>
        <w:t>the label. The date is there to remind you to update it!</w:t>
        <w:t xml:space="preserve">3: GDP/hd: i.e. the average income. These figures are in </w:t>
        <w:t xml:space="preserve">US$ using raw exchange rates at the time. It would be </w:t>
        <w:t xml:space="preserve">better to use buying equivalents to calculate these but I </w:t>
        <w:t xml:space="preserve">didn't have the figures available. They are mostly taken </w:t>
        <w:t xml:space="preserve">from a French yearbook. GDP is the Gross Domestic Product, </w:t>
        <w:t>which doesn�t include things like overseas investments.</w:t>
        <w:t>4: Area: in thousands of square km.</w:t>
        <w:t xml:space="preserve">5: Population: in millions, with capital city and size of </w:t>
        <w:t>capital.</w:t>
        <w:t>6: has languages used, but these aren't numeric!</w:t>
        <w:t>Shareware information:</w:t>
        <w:t xml:space="preserve">1. If you like the program, please send me a postcard of </w:t>
        <w:t xml:space="preserve">somewhere near your home and tell me a little about </w:t>
        <w:t>yourself. My address is:</w:t>
        <w:tab/>
        <w:t>Chris Moss,</w:t>
        <w:tab/>
        <w:t>4 Larkfield Rd,</w:t>
        <w:tab/>
        <w:t>Richmond,</w:t>
        <w:tab/>
        <w:t>U.K.,  TW9 2PF</w:t>
        <w:t>Now that's not too painful. Why not do it today?</w:t>
        <w:t xml:space="preserve">2. If you want updates to the currencies in the database </w:t>
        <w:t xml:space="preserve">(and corrections to any problems) I'm prepared to send you </w:t>
        <w:t xml:space="preserve">an update once every 3 months, for a year, if you send me </w:t>
        <w:t xml:space="preserve">the equivalent of 10 pounds sterling or 15 US dollars (no </w:t>
        <w:t xml:space="preserve">other currencies, please) and give me your email address. </w:t>
        <w:t xml:space="preserve">Other arrangements by negotiation. I'll even add your </w:t>
        <w:t>favourite small countries which aren't there.</w:t>
        <w:t>My email address is cdsm@doc.ic.ac.uk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