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PN Calculator for the Psion Seri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Version 1.01 9 Dec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2 Jaime Perei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ail: jep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mpuserve 70441,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: 312 Southwind Dr. #2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North Palm Beach, FL 334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ee Software Foundation; either version 1, or (at you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N Calc is a Reverse Polish Notation calculator intended 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Psion Series 3 built in calculator. It is fash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P-28 style inte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itialal release contain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RP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Basic stack manup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20 number stack, of which top 6 items ar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10 mem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Integrates most 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+ Correct bug in "change sign" which did not permit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negative exponents in scientific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Correct bug that pushed the edit box operand in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a flawed math operation happend. The correct behai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 restore the stack and edit box to the sta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eration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u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PNCALC.OPA</w:t>
        <w:tab/>
        <w:t>RPN ppl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PNCALC.PIC</w:t>
        <w:tab/>
        <w:t>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PNCALC.OPL</w:t>
        <w:tab/>
        <w:t>Sources for RP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PNCALC.DOC</w:t>
        <w:tab/>
        <w:t>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ING</w:t>
        <w:tab/>
        <w:tab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 files should be in a directory named "\Rpncal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directory, press PSION-+ whilst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 The  program needs  2  files in  order 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PNCALC.OP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PNCALC.PIC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application in  the system screen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ON-I.  When the  "Install Application" dialog pop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AB  on  the "File:  name" item.    Go to 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into  the "Rpncalc" directory.   Ther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RPNCALC.OPA and press enter.  This will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alog  - press enter again.   RPNCalc should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and can be run in the usu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can assign the "Calc" button to run RPN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"Assign button" option of the Apps se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RPN calc, a windows with two sections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section is called the edit box, and here is we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the numbers. The bottom section is the stack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a number in the stack, punch the number i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nd press Enter. The Enter key also duplicat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the stack when the edit box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n how to add two number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28 &lt;Enter&gt; 50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display the numner 1078 in the top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s between the tokens are only shown for c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ed not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number in the edit box, all operations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 top of the stack. Otherwise, it is the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stack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a number, the left and right arrow key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key are usefu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edit box is blank, the up and down arrows b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the stack to the edi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NCalc has 10 memories available, identified by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to 10. They are used in a similar way as the Sto and Rc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 in an HP calculator. For example, to store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ck in memory 4, press 4 followed by the 'I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to recall a value stored in a memory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number followed by the 'O' key. The number should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p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mories have an initial value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Bas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  <w:tab/>
        <w:t>key</w:t>
        <w:tab/>
        <w:tab/>
        <w:t>before</w:t>
        <w:tab/>
        <w:tab/>
        <w:t>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</w:t>
        <w:tab/>
        <w:tab/>
        <w:t>Enter</w:t>
        <w:tab/>
        <w:tab/>
        <w:t>n</w:t>
        <w:tab/>
        <w:t xml:space="preserve">  </w:t>
        <w:tab/>
        <w:t>n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</w:t>
        <w:tab/>
        <w:tab/>
        <w:t>Delete</w:t>
        <w:tab/>
        <w:tab/>
        <w:t xml:space="preserve">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</w:t>
        <w:tab/>
        <w:tab/>
        <w:t>S</w:t>
        <w:tab/>
        <w:tab/>
        <w:t>n1 n2</w:t>
        <w:tab/>
        <w:t xml:space="preserve">  </w:t>
        <w:tab/>
        <w:t>n2 n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</w:t>
        <w:tab/>
        <w:tab/>
        <w:t>R</w:t>
        <w:tab/>
        <w:tab/>
        <w:t xml:space="preserve">n1 n2 n3  </w:t>
        <w:tab/>
        <w:t>n2 n3 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 store</w:t>
        <w:tab/>
        <w:t>I</w:t>
        <w:tab/>
        <w:tab/>
        <w:t xml:space="preserve">mem 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 recall</w:t>
        <w:tab/>
        <w:t>O</w:t>
        <w:tab/>
        <w:tab/>
        <w:t xml:space="preserve">mem </w:t>
        <w:tab/>
        <w:t xml:space="preserve">  </w:t>
        <w:tab/>
        <w:t xml:space="preserve">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</w:t>
        <w:tab/>
        <w:t>+</w:t>
        <w:tab/>
        <w:tab/>
        <w:t>n1 n2</w:t>
        <w:tab/>
        <w:tab/>
        <w:t>n2+n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ction</w:t>
        <w:tab/>
        <w:t>-</w:t>
        <w:tab/>
        <w:tab/>
        <w:t>n1 n2</w:t>
        <w:tab/>
        <w:tab/>
        <w:t>n2-n1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</w:t>
        <w:tab/>
        <w:t>*</w:t>
        <w:tab/>
        <w:tab/>
        <w:t>n1 n2</w:t>
        <w:tab/>
        <w:tab/>
        <w:t>n2*n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</w:t>
        <w:tab/>
        <w:t>/</w:t>
        <w:tab/>
        <w:tab/>
        <w:t>n1 n2</w:t>
        <w:tab/>
        <w:tab/>
        <w:t>n2/n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</w:t>
        <w:tab/>
        <w:tab/>
        <w:t>x</w:t>
        <w:tab/>
        <w:tab/>
        <w:t>n1 n2</w:t>
        <w:tab/>
        <w:tab/>
        <w:t>n2^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 constant</w:t>
        <w:tab/>
        <w:t>P</w:t>
        <w:tab/>
        <w:tab/>
        <w:tab/>
        <w:tab/>
        <w:t>P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th operations are avalable using the 'PSION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 trivial math functions are implemented using the same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sion Calc (i.e. using the 'PSION' key. For a list of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ee the built in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as developed in a couple of days using the Series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or EHWIM.EXE, available free of charge in Compu$erve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stores neer you. In addition the icon was ma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EISTER utility written by W. Raymond Alder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rrects bug in change sign which did not permit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negative exponents in scientific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 "real"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Clean and unintrusive interface to O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Graph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Hex and binary display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Enginnering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application usefull, find problems, disli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, add something neet feature to it, or fell lonely, drop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te at the address provided at top of this document. I will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back to you as time per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all for now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ime Perei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