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 3 PRINTERDRIVERE og brugen af RICH TEX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DRIVERE TIL SERI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taloget/mappen WDR indeholder printerdrivere og tilhrende filer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 kopieres til et \WDR\ katalog p en af disketterne p ens Seri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:, den interne diskette, eller A: eller B:, hvis man bruger SS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 gang man kalder en 'Indstil Udskrift' funktion, vil man ku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e de nye printere i dial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2.WDR - printerdriver til Hewlett Packard Laserjet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2P.WDR - printerdriver til Hewlett Packard Laserjet IIP/I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3.WDR - printerdriver til Hewlett Packard Laserjet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.WDR, PS.INI, PS.DYL - printerdriver (og andre ndvendige fi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 understtter et grundl</w:t>
      </w:r>
      <w:r>
        <w:rPr>
          <w:rFonts w:eastAsia="Geneva" w:cs="Geneva" w:ascii="Geneva" w:hAnsi="Geneva"/>
          <w:color w:val="000000"/>
          <w:sz w:val="24"/>
          <w:szCs w:val="24"/>
        </w:rPr>
        <w:t>ggende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skrifttyper (fonts) p enh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crip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APPLE.WDR, PSAPPLE.INI, PSAPPLE.DYL - printerdriver (og a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vendige filer) til Apple Laserwriter II serien. Disse underst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re forskellige skriftyper end de andre Postscript driv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kan ofte bruge disse filer til at styre mange andre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intere, der ogs har et strre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f skriftty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g af RICH TEXT FORMAT (RTF) i SERIE 3 TEKSTBEHAND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 3 Tekstbehandlingen kan gemme og hente filer i Microsoft Rich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(RTF), s der kan udveksles dokumenter med andre programmer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an 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og skrive filer i RTF format, som f.ek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Microsoft Word ti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Microsoft DOS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Microsoft Word til 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man kan gemme og hente RTF filer p Serie 3, skal man kopiere fil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L$RTF.DYL og WS$RTF.DYL, der ligger samme sted p 3 Link disketten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te dokument. Filerne skal kopieres til et \WDR\ katalog p Seri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kan bruge den interne disk, eller, hvis man vil undg at br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 lagerplads, en SSD i drev A elle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n m ikke forveksle katalogerne \WRD og \WDR - mens \WRD\ er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talog, hvor Tekstbehandlings dokumenter gemmes, er \WDR det sted, h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behandlingen opbevarer specielle filer af forskellig slag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beloner, udvidelsesprogrammer eller printerdrivere. WL$RTF.D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deholder rutiner til at ind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TF filer, og WS$RTF.DYL indeh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tiner til at gemme i RTF - man behver ikke at kopiere begge to 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&gt;  Tryk p System knappen for at g til System sk</w:t>
      </w:r>
      <w:r>
        <w:rPr>
          <w:rFonts w:eastAsia="Geneva" w:cs="Geneva" w:ascii="Geneva" w:hAnsi="Geneva"/>
          <w:color w:val="000000"/>
          <w:sz w:val="24"/>
          <w:szCs w:val="24"/>
        </w:rPr>
        <w:t>rmen, og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Kopier' funktionen fra `Fil' men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&gt;  Flyt frem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sen ned p linien 'Til fil: Navn'. Tast \WDR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&gt;  Hvis man vil kopiere filerne til en SSD, flyttes frem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sen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linien 'Til fil: Disk', og de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res til enten 'A' eller '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&gt;  Flyt frem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sen ned p 'Fra fil: Disk' linien, og skift til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rev, hvor MCLINK ligger. P en PC vil dette nok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REM::A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M::C. P en Macintosh vil det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REM:: plus disknavnet - f.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::HD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&gt;  Flyt frem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sen til linien 'Fra fil: Navn'. Den nemmeste md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d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e filerne er at taste Control-Tab. Tast s W*.DYL, med nav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det katalog/den mappe, de er i - hvis man f.eks. kopier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 den medleverede diskette, bruger man \WDR\W*.DYL (WDR:W*.DYL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n Macintosh). Endelig tastes Control-Enter, hvorved disse ud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 de filer, der skal kopi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Alternativt kan man taste Tab for at kalde fil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eren frem, og skifte 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il det rigtige katalog. Man kan s kopiere filerne en for en, eller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 begge med '+' tasten, og kopiere dem samtid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Tast Enter, hvorefter Serie 3 vil kopiere fil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kan kopiere RTF filer til og fra Serie 3 ligesom alle andre filer,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t er beskrevet i 3 Link manualen. N</w:t>
      </w:r>
      <w:r>
        <w:rPr>
          <w:rFonts w:eastAsia="Geneva" w:cs="Geneva" w:ascii="Geneva" w:hAnsi="Geneva"/>
          <w:color w:val="000000"/>
          <w:sz w:val="24"/>
          <w:szCs w:val="24"/>
        </w:rPr>
        <w:t>ste gang man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er 'Hent'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'Gem, nyt navn' fra filmenuen i Tekstbehandlinge, kan man nu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 li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'Filtype' til RTF, og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e en RTF 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color w:val="000000"/>
          <w:sz w:val="24"/>
          <w:szCs w:val="24"/>
        </w:rPr>
        <w:t>rk: 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 gang filen gemmes - og dette vil ske, hvis man skifter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nden fil - vil den blive gemt i Tekstbehandlings forma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men med informationer om afsnitsformater og attribu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ypen .WRD vil blive brugt. Hvis man p et eller a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spunkt nsker at sende filen tilbage til sin PC eller Macinto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al man bruge 'Gem, nyt navn' funktionen og der lave en ny R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f f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kte adgang til RTF filer p en tilsluttet mask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kan bruge 'Hent' og 'Gem, nyt navn' funktionerne direkte p RTF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 en PC eller Macintosh, s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e Serie 3 er koblet til via MC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 filen p REM::. Se 3 Link manualen for flere detal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g af HP3 printerdriveren som en nominel RTF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3 printerdriveren (med filnavnet HP3.WDR - der ogs ligger p diske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r pri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 beregnet til at udskrive til Hewlett Packard III laser print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n med RTF er det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 at bruge HP3.WDR som driver, selv hvis der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 blive udskrevet p denne printer, fordi den indeholder et godt, gru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ggende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f skrifttyper - mono-spaced Courier, en skalerbar se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rifttype og en skalerbar sans-serif skrifttype, der kommer godt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nem "RTF barrier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vis man er Macintosh Word bruger, der skriver ud p en Postscript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, vil man mske blive behageligt overrasket over mulighederne,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bruger HP3 driveren p Seri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installerer HP3 driveren ved at kopiere HP3.WDR til et \WDR\ k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Serie 3 - ligesom for WL$RTF.DYL og WS$RTF.DYL, beskrevet oven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ogle beg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n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g .RTF filtypen til alle RTF filer (Serie 3/PC/Macinto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ke alle informationer om top- og bundtekster kan overfres mel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 3 Tekstbehandlings filer og RTF 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g, der gr udover, hvad Serie 3 Tekstbehandlingen kan hndtere (s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ser, grafik, side-for-side formattering af afsnit og elementer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holdsfortegnelser) overfres ikke til Serie 3 Tekst dokum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g af Formatfil (Stylesheet) i Microsoft DOS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sse informationer er baseret p den engelske version 5.0 af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n af Microsoft Word. I Danmark er MS-DOS Word ikke ble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at til dansk siden e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re version, s derfor omtales ku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ngelske funktioner fra Word. Det omtalte 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r kun for MS-DOS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er s vidt vides ikke tilsvarende problemer med Word for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 ivrigt 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s til dans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ord til DOS gemmer et dokuments afsnitsformat informationer i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 fil - et stylesheet. Den kan dog ogs hndtere filer 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sheet, der bruger formattering inde i linierne - dvs. ge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lle koder i dokumentet, der angiver de forskellige indstill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vert afs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vis man bruger et stylesheet til en bestemt Microsoft Word fil, og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ker at overfre filen til og fra Serie 3, m man ikk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re p n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snitsformater, mens man arbejder med den p Serie 3 (Man kan dog sta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>tte afsnitsformater p afsnit, og man kan bruge frem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ser som norma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 gang man sender filen til PC'en og henter den ind i Microsoft 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 der blive spurgt, hvilket stylesheet, der skal bruges. Microsof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r, at dokumentets afsnitsformater stadig passer med dette style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afsnit, der har et afsnitsformat, der ikke er i dette stylesh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ver konverteret til at bruge formattering inde i lini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vis man bruger 'Op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fsnit' funktionen (I stedet for 'Afsnitsforma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en) til 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re p afsnittenes udseende, behver man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kymre sig om alt d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ring af skrifttyper i Microsoft DOS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ord til DOS er ikke s raffineret i sin mapping af anvend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krifttyper, nr den 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en RTF fil, som Microsoft Word til Windows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crosoft Word til Macintosh er. Nr man ind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et RTF dokument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ord til DOS (efter at have oprettet det p Serie 3), vil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ke se, at visse skrifttyper er blevet mappet til nogen, der ikke find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aktuelle printerdriver (hvorved de s vil blive udskrevet som Cour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t f strre kontrol over de skrifttyper, DOS Microsoft Word bru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 man to mulighe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At bruge formattering inde i linierne til at skifte skriftty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At bruge to separate stylesh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frste er nemmest at forst, men den anden lsning har, nr den f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p plads, den fordel, at den automatisk virker p alle filer,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fter overfrer fra Serie 3 til DOS Microsof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g .RTF filtypen til alle RTF 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n anden lsning k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, at man gr flg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&gt;  V</w:t>
      </w:r>
      <w:r>
        <w:rPr>
          <w:rFonts w:eastAsia="Geneva" w:cs="Geneva" w:ascii="Geneva" w:hAnsi="Geneva"/>
          <w:color w:val="000000"/>
          <w:sz w:val="24"/>
          <w:szCs w:val="24"/>
        </w:rPr>
        <w:t>lg et rep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ativt dokument, skrevet p Serie 3, der indeh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de afsnitsformater, man normalt bru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Gem dette som en RTF 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&gt;  Ved indl</w:t>
      </w:r>
      <w:r>
        <w:rPr>
          <w:rFonts w:eastAsia="Geneva" w:cs="Geneva" w:ascii="Geneva" w:hAnsi="Geneva"/>
          <w:color w:val="000000"/>
          <w:sz w:val="24"/>
          <w:szCs w:val="24"/>
        </w:rPr>
        <w:t>sning i Microsoft Word, lader man stylesheet valget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t (slet det, der bliver foresl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Man vil nok finde det lettest i det flgende at lade styl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synlig (brug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For hver style (afsnitsformat) man vil registrere, placeres curs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oget tekst med denne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Brug Format Stylesheet Record (alternativt, tast Alt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Giv som Key Code den lynkode, der bruges p Serie 3 til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nde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&gt;  Lad Usage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Paragraph og tast, hvad der nskes, ind som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lad den evt. blot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&gt;  Til Variant, kan man i de fleste til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 blot tage den, der tilby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om standard, men srg for at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 `Standard' til `Brdtekst'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Heading level' styles til de tilsvarende Serie 3 `Overskrift nivea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yles (i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hvis man bruger outlin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Gentag dette for alle styles, man er interesseret i at br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&gt;  Nr man er 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ig, gemmes det nu udarbejdede stylesheet (br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ery Transfer Save), med et navn som f.eks. "S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&gt;  Kig s i Gallery p de fonts, der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es af hver style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tag evt. ndvendig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r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Gem det stylesheet, der fs efter denne anden runde MED ET A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N, f.eks. "S3U" (hvor "U" s str for Udskri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erefter er det eneste man skal gre, nr man ind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en RTF fil, der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et p Serie 3, i DOS Microsoft Word, flg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&gt;  Nr der bedes om navnet p et stylesheet,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er man "S3" (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vad man nu kaldte det frste af de to styleshe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&gt;  Nr alt er indl</w:t>
      </w:r>
      <w:r>
        <w:rPr>
          <w:rFonts w:eastAsia="Geneva" w:cs="Geneva" w:ascii="Geneva" w:hAnsi="Geneva"/>
          <w:color w:val="000000"/>
          <w:sz w:val="24"/>
          <w:szCs w:val="24"/>
        </w:rPr>
        <w:t>st, kalder man Format Stylesheet Attach og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 andet stylesheet, "S3U" eller hvad det blev kaldt, i stedet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skal bruge BEGGE stylesheets, for at dette system skal vir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et er besv</w:t>
      </w:r>
      <w:r>
        <w:rPr>
          <w:rFonts w:eastAsia="Geneva" w:cs="Geneva" w:ascii="Geneva" w:hAnsi="Geneva"/>
          <w:color w:val="000000"/>
          <w:sz w:val="24"/>
          <w:szCs w:val="24"/>
        </w:rPr>
        <w:t>rligt at s</w:t>
      </w:r>
      <w:r>
        <w:rPr>
          <w:rFonts w:eastAsia="Geneva" w:cs="Geneva" w:ascii="Geneva" w:hAnsi="Geneva"/>
          <w:color w:val="000000"/>
          <w:sz w:val="24"/>
          <w:szCs w:val="24"/>
        </w:rPr>
        <w:t>tte op, men man vil til geng</w:t>
      </w:r>
      <w:r>
        <w:rPr>
          <w:rFonts w:eastAsia="Geneva" w:cs="Geneva" w:ascii="Geneva" w:hAnsi="Geneva"/>
          <w:color w:val="000000"/>
          <w:sz w:val="24"/>
          <w:szCs w:val="24"/>
        </w:rPr>
        <w:t>ld kunne g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g over, hvor s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t og nemt at bruge det er i det lange l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