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3 PRINTER DRIVERS and SUPPORT FOR RICH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FOR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R directory/folder contains printer drivers and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pied to a \WDR\ directory on any disk on y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xt time you then use a `Print setup' opt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inters offer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.WDR - printer driver for the Hewlett Packard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P.WDR - printer driver for the Hewlett Packard Laserjet IIP/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.WDR - printer driver for the Hewlett Packard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WDR, PS.INI, PS.DYL - printer driver (and other necess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a basic set of fonts for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PPLE.WDR, PSAPPLE.INI, PSAPPLE.DYL - printer driver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) for the Apple Laserwriter II series. These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ange of fonts than the other Postscript drivers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se files to drive many other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have a wider range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FORMAT (RTF) SUPPORT FOR THE SERIES 3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3 Word Processor can save and load files in Microsoft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RTF) for interchanging documents with other programs which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RTF fi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Word o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ave and open RTF files on your Series 3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$RTF.DYL and WS$RTF.DYL files supplied in the same location on the 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is document. The files must be copied to a \WDR\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. You can use the Internal disk or, if you want to avoi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, an SS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confuse the \WRD and \WDR directories - while \WRD\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Processor documents are stored, \WDR is where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pecial files of various kinds - templates, and add-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 WL$RTF.DYL has the software to open RT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$RTF.DYL the software to save them - you don't have to copy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ress the System button, to return to the System screen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py file' option on the `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To file: Name' line. Type \WD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If you want to copy the files to an SSD,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 file: Disk' line, and change it to `A' or `B'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From file: Disk' line,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MCLINK. On a PC this will be something like REM::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:C. On a Macintosh, it will be REM:: plus the name of the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:HD40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From file: Name' lin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is to press Control-Tab. Then type W*.DYL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 name they are in - for example, if you're copy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loppy, use \WDR\W*.DYL (WDR:W*.DYL on a Macintosh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Enter, which selects these as the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you can press Tab to bring up the file selector,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cerned. You might then copy the files one by one,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with the `+' key and copy them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ress Enter, and the Series 3 will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RTF files to and from the Series 3 like any other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3 Link manual. When you next use the `Open fi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' options in the Word Processor, you will now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 type' line to 'Rtf', and select an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file is next saved - and this will happen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file - it will be saved in Word Processo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tyle and emphasis information. The .WRD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f at some point you want to send the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Macintosh, use the `Save as' option and make a new RT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TF writer, WS$RTF.DYL,  generates RT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 Page 850 character set. Althoug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of an RTF reader to perform any necessary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it appears that the RTF readers in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ftware do not support translation from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this is that accented characters in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the Series 3 are interpreted wrongly by som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problem of this nature you shoul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py of WS$RTF.DYL by a copy of the file WS$RTFA.DY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nerates RTF files containing characters i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thus avoids any problems with acc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ying this file into a \WDR\ directory on the Series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if you wish, rename it to WS$RTF.DYL.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it will offer an 'Rtfa' file type in the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and 'Save as'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remote 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Open file' and `Save as' options directly o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C or Macintosh, as long as the Series 3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. Select the file on REM::. See the 3 Link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3 printer driver as a nominal RT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F file contains a description of the fonts used i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it was created. The fonts available when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pend on the currently installed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F reader attempts to reproduce each of these fonts, b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match with one of the fonts supplied by its ow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ransfer of font styles thus depends o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at both ends of the transfer. In the worst ca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atch between the fonts supported at eith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ll fonts will be converted by the receiver to a defaul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3 printer driver (with file name HP3.WDR - also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) is primarily for printing to the Hewlett Packar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However, with RTF, it is worth using HP3.WDR as dri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prospect of printing to the intended prin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good basic font set - mono-spaced Courier,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font and a scalable sans-serif font which travel we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TF barrier". Using this printer driver on the Series 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porting an RTF file from the Series 3,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that have a good chance of being matched b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porting an RTF file to the Series 3, there is a goo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nt styles available for matching with the incom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cintosh Word user printing to a Postscript lase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easantly surprised at the possibilities when using the HP3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HP3 driver, you copy HP3.WDR to a \WDR\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- as for WL$RTF.DYL and WS$RTF.DYL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supports only one header, which applie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an RTF file specifies some other type of header,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s only, this may become the header for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n first page' settings in the Word Processor's `Header' and `Foo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not affected by opening an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ader in Microsoft Word has a separate stylesheet size, 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nt within its text, thes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may not support the %F and %M codes, nor tw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olumn headers, which will be treated as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trictions apply to footers as t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.RTF FILE EXTENSION FOR ALL RTF FILES - ON THE SERIES 3,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When you save an RTF file, the Word Processor for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should also use this file extension when creating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C or Macintosh word processor. (On a Macintosh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RTF files should end with a dot, followed b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 T 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hich is beyond that handled by the Series 3 word process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raphics, side-by-side formatting of paragraphs and 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are not transferred into Series 3 Wo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ylesheets in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is based on version 5.0 of the MS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saves a document's style information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 stylesheet. It can also, however, handle files without a style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-line formatting - storing special codes in the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arious settings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ylesheet with a particular Microsoft Word fil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file to and from the Series 3, do not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le on the Series 3. (You can still apply styles to paragrap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mphases as normal.) When you next send the file to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icrosoft Word, it will ask for the stylesheet to use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hecks that the document styles still match the styleshee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hich have a style that does not match those in the style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se in-lin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`Alter paragraph' option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s' option) for changing the look of paragraphs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fonts with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does is not as sophisticated in its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onts when it reads an RTF file as is Microsoft Word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the Macintosh. When you load an RTF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(having created it on your Series 3)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onts have been mapped to those which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driver (in which case, they will be printed as Cou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ntrol over the fonts DOS Microsoft Word us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o simply use in-line formatting to chang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Use an approach involving two separate style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simpler to understand but the second solution, onc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of automatically applying to all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 from the Series 3 into DO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volved in this second approa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Choose a representative document, written on the Series 3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styles you us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ave this as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On loading it into Microsoft Word, leave the stylesheet selec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any suggestion offer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You will probably find it easier in what follows to make the sty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(us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For each style that you want to record, place the cursor in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Use Format Stylesheet Record (alternatively, Al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Give as the Key Code the shortcode used on the Series 3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Leave Usage as Paragraph and type anything you like into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it blank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For Variant, in most cases you can accept the default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match `Standard' to `Body Text', and `Heading level'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eries 3 `Header level' style (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tl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Repeat for all the styles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hen finished, save the resulting stylesheet (use Galle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), with a name such as "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Then in Gallery, look at the fonts specified by each sty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ave the stylesheet you have at the end of this second pa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say "S3P" (with the "P" standing for "Prin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whenever you load an RTF file prepared by the Series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icrosoft Word,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hen prompted for the name of a stylesheet, give "S3"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first of the two style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Once the load has completed, use Format Stylesheet Attach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ylesheet, "S3P" or whatever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OTH stylesheets is essential to the operation of th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kes some effort to set up but you will be amply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 and ease of us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TF FONT AND STY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accurately control the way that fonts and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ed in RTF by using an RTF map file, which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with the name 'rtfmap.txt', in any \WDR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local drive (the driv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, A:, B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typical map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     9      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     1       heading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B      2       heading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 fmodern;        p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froman;         Times New Ro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:STYLES and :FONTS introduce style and fo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may occur in any order and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efore an item is generally ignored, as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nal semicolon (;). Long labels are truncat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yle labels) or 19 (font names) characters, 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emicolon. Illegal entries are ignor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y err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represents the correspondence between the shor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level and a style label. The style label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used by Microsoft Word (or any othe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RTF format). You can determine thes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section of an RTF file generated by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ater 'RTF files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ing for duplicate shortcodes or label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 Total duplicates are wasteful of memory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 Pairs of entries that match in either their short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bel, but not both,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ny possibility of error in bi-directional mapping,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-character labels (particularly if they start with X, Y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represents the correspondence between a font ID,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lass and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Ds should be unique and must lie in the range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The font IDs used by the Psion word processor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er. You can find which font ID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driver by examining the font table in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ved from the Psion word processor with tha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with no font mapping (see the later 'RTF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in mapping a font to an ID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inter driver, but it will be displayed and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default (monospaced) font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ferred general allocation scheme for font I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sion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OURIER            22 OPTIONAL_SB          44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ICA               23 OPTIONAL_SC          45 OPTIONAL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TE              24 TIMES_ROMAN          46 OPTIONA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RESTIGE           25 CENTURY              47 OPTIONA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LETTER_GOTHIC      26 PALATINO             48 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GOTHIC             27 SOUVENIR             49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UBIC              28 GARAMOND             50 ZAPF_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LINEPRINTER        29 CALEDONIA            51 OPTIONAL_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ELVETICA          30 BODONI               52 OLD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VANT_GARDE        31 UNIVERSITY           53 OPTIONAL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PARTAN           32 SCRIPT               54 OPTIONAL_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METRO             33 SCRIPT_PS            55 COOPER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PRESENTATION      34 OPTIONAL_SCA         56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APL               35 OPTIONAL_SCB         57 LINE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OCR_A             36 COMMERCIAL_SCRIPT    58 MATH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OCR_B             37 PARK_AVENUE          59 MA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TANDARD_ROMAN    38 CORONET              60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EMPEROR           39 OPTIONAL_SCC         61 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ADELEINE         40 GREEK                62 PC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ZAPF_HUMANIST     41 KANA                 63 OPTIONAL_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LASSIC           42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OPTIONAL_SA       43 OPTIONAL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F font class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il            Unknown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an          Roman; proportional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iss          Swiss; proportional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ern         Monospaced serif and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ript  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cor         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ech           Technical, symbol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s should be those present in the font 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(or other word processor) RTF file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ames of Psion printer driv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file is located, and contains valid style entries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for a match with an incoming label and,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given the corresponding shortcode and outline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ll overwrite any existing style with the same 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th non-matching labels have their style label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 an outline level of 9 and a shortcod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of the label (a preceding X is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ntains only one character). If this shortcode is il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xisting style, a unique shortcode is gener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refore, never overwrite exis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alid style map entries, incoming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and "heading n" (1 &lt;= n &lt;= 8) are handl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hortcodes of BT, and HA to HH, with outline levels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T and 1 to 8 for the headings. These styles always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 of the same 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fonts whose names match an entry in the ma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he corresponding ID, regardless of wheth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urren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ing incoming fonts are converted to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driver. Fonts are preserved only if they ar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by both name and RTF font family (the Psio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fonts in the fmodern, fswiss and f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- see above). Otherwise an attempt is mad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supported font in the same family.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converted to the current default (monospace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file is located, and contains valid entrie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a match with an outgoing shortcode and,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given the corresponding label. Styles with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des are given labels equal to their shortcodes,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f their curr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style map entries, the first style of outline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(usually BT) is saved with the label "Normal"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yles of outline level 1 to 5 (usually HA etc.)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 from "heading 1" to "heading 5". All other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labels consisting of their shortcodes,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ir curr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able includes all fonts listed in the map fil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dditional fonts supported by the curre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ir font IDs do not match with IDs present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y font mappings, only those fon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driver are included in the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TF file is a plain text file containing the text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ain text encoding of style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ion map file affects the content of the RTF file fon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sections which can be found near the beginning of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able contains a list of font entries, enclo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fonttb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entry consists of a font number (ID), a font fami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f0  \fmodern  pic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 section contains a list of styleshee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\styleshee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sheet entry consists of a variety of styl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yle labe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244 \li270 \f3 \fs20 \ul heading 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label is "heading 4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