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 STAMPANTI PER IL SERIE 3 e SUPPORTO PER IL RICH TEXT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 STAMPANTI PER IL SERI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directory/cartella WDR contiene i driver per stampanti e i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i, che possono essere copiati in una directory \WDR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qualunque disco del Serie 3. La prossima volta 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zionerete l'opzione 'Parametri stampa', nella finestra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o verranno visualizzate le nuove stampanti supporta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P2.WDR - driver per la stampante Hewlett Packard Laserjet 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P2P.WDR - driver per la stampante Hewlett Packard Laserjet IIP/I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P3.WDR - driver per la stampante Hewlett Packard Laserjet I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.WDR, PS.INI, PS.DYL - driver per stampante (e altri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i) che supportano una serie di caratteri base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tte le stampanti Post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APPLE.WDR, PSAPPLE.INI, PSAPPLE.DYL - driver per stampan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 gli altri file necessari) della serie Apple Laserwriter 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 driver supportano una gamma di caratteri pi amp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gli altri driver Postscript. E' possibile utilizzare ques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 con altre stampanti Postscript anch'esse con una 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pia gamma di caratte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O RICH TEXT FORMAT (RTF) PER IL TESTI DEL SERI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l programma Testi del Serie 3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salvare e caricare file 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ch Text Format (RTF) della Microsoft per l'interscambio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i con altri programmi che possono salvare e caric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RTF, qual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Microsoft Word pe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Microsoft Word pe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Microsoft Word sul Macinto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a di poter salvare ed aprire file RTF sul Vostro Serie 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io copiare i file WL$RTF.DYL e WS$RTF.DYL posti ne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ssa directory del disco 3 Link di questo documento. Ques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file vanno copiati in una directory \WDR\ del Serie 3. Si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zzare il disco interno, oppure, se si vuole evitare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pare della memoria interna, un SSD nel drive A o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ttenzione a non confondere le directory \WRD e \WDR - m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WRD\  la directory dove sono posti i documenti di Test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WDR  la directory dove Testi tiene i vari tipi di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i, maschere e software aggiuntivo o driver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mpanti. WL$RTF.DYL contiene il software per aprire i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TF, e WS$RTF.DYL il software per salvarli - non  necess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arli entrambi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 Premere il pulsante Sistema per ritornare allo scher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Sistema e selezionare l'opzione `Copia file' del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Fil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 Portare la barra evidenziatrice sulla riga `In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e'. Digitare \WDR\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 Se si vuole copiare i file in un disco SSD, spostar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ra evidenziatrice sulla riga `In file: Disco', e modific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A in B come richies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 Portare la barra evidenziatrice sulla riga `Da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' e modificarla per il nome del drive che conti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LINK. Su un PC sar qualcosa tipo REM::A o REM::C. Su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intosh sar REM:: pi il nome del disco - REM::HD40 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emp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 Portare la barra evidenziatrice sulla riga `Da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e'. Il modo pi semplice per selezionare file  preme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-Tab. Successivamente digitare W*.DYL, ma con il n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la directory/cartella in cui sono contenuti - per esempi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vengono copiati dal floppy qui incluso, usare \WDR\W*.DY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DR:W*.DYL per il Macintosh). Infine premere Control-En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 specifica questi file come quelli da copi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 alternativa  possibile premere Tab per richiamare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ttore di file e per spostarsi sulla director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e. E' poi possibile copiare i file uno alla volta,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zionarli entrambi con il tasto `+' e copiarli insiem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 Premere Enter per indicare al Serie 3 di inizia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are i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' possibile copiare i file RTF da o verso il Serie 3 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lsiasi altro file, come spiegato nel manuale di 3 Link. 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successiva selezione delle opzioni di Testi `Apre file'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Salva come' diventer possibile impostare la riga `Tipo fil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 RTF, e selezionare un file RT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: Quando il file viene salvato - e questo succede qu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passa ad un file diverso - verr salvato in formato Test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o di informazioni sull'impaginazione. Verr us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estensione .WRD. Se a un certo punto si vuole ri-inviare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al PC o al Macintosh, selezionare l'opzione `Salva com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creare una nuova versione RTF de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o diretto ai file remoti RT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i file RTF, su Macintosh o PC, si possono us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ttamente le opzioni `Apre file' e `Salva come'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zione di aver collegato il Serie 3 tramite MCL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zionare il file su REM::. Per una spiegazione 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tagliata fare riferimento al manuale di 3 L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zzo del driver per stampante HP3 come driver RTF nomin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driver per stampante HP3 (chiamato HP3.WDR - anch'es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e su questo dischetto) ha la funzione principale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 per la stampante laser Hewlett Packard III. Con RTF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 HP3.WDR  inoltre indicato anche per altre stampant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o che contiene una buona serie di caratteri base -Cou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o spaziato, una serie di caratteri scalabile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zione ed una scalabile senza terminazione che pa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za problemi attraverso la "barriera RTF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si usa Macintosh Word e una stampante laser Postscript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er piacevolmente sorpresi dalle possibilit offerte d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 HP3 sul Serie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installare il driver HP3, basta copiare HP3.WDR su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\WDR\ del Serie 3 - come per WL$RTF.DYL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S$RTF.DYL, descritti in precedenz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cune limitazio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re l'estensione .RTF per tutti i file RTF (Serie 3/PC/Macintos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 tutti le informazioni delle intestazioni di testa e fondo pag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ono essere trasferite fra i file Testi del Serie 3 e i file RT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contenuti che non vengono riconosciuti da Testi del Seri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ome le caselle, la grafica, la formattazione parallela d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grafi e delle tavole dell'indice analitico) non veng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sferiti nei documenti Word del Serie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o degli StileFogli in Microsoft Word pe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Questa informazione  basata sulla versione 5.0 della versione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-DOS di Microsoft Wor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soft Word per DOS salva le informazioni sullo stile di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ocumento in un file separato -in uno stilefoglio. Pe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oltre gestire file privi di stilefoglio, tramit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tazione in-line - la memorizzazione cio dei codi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i nel documento che specificano i vari parametri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ni paragra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si utilizza uno stilefoglio con un particolar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soft Word, e si vuole trasferire il file dal o al Se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, quest'ultimo non richiede la modifica dello stile. (R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mpre possibile applicare stili a paragrafi e utilizz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mente gli effetti speciali di stampa). Al success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io del file al PC e quando viene richiamato da Micr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, quest'ultimo richieder quale stilefoglio si vu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re. Microsoft Word verifica che gli stili del docum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ano ancora corrispondenti allo stilefoglio. I paragrafi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o stile che non corrisponde a quelli dello stilefogl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gono convertiti per l'uso con la formattazione in-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 ci si deve preoccupare se per cambiare l'aspetto d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grafi (al posto dell'opzione `Stile') si usa l'op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Cambia paragrafo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lo delle serie di caratteri con Microsoft Word pe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mappatura dei caratteri in arrivo fatta da Microsoft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DOS, quando sono letti da file RTF, non  sofistic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to quella di Microsoft Word per Windows o di Micr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per il Macintosh. Quando si carica un documento RTF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soft Word per DOS (avendolo creato sul Vostro Serie 3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accadere che alcune serie di caratteri siano state mapp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 quelle non presenti sul driver per la stampante corr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el qual caso verranno stampati come Couri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 sono due modi per ottenere un maggiore controllo su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e di caratteri impiegati da Microsoft Word per 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 Tramite la formattazione in-line per modificare le se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caratte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 Tramite l'impiego di due stilefogli separa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primo  pi semplice da capire, mentre la seconda solu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re il vantaggio di essere applicabile automaticamen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tti i file che vengano successivamente trasferiti dal Se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a Microsoft Word per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procedura richiesta per la seconda soluzione  la segue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 Scegliere un documento rappresentativo, scritto s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e 3, che includa tutti gli stili che si vogli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zzare pi frequente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 Salvarlo come file RT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 Caricandolo in Microsoft Word, lasciare la sele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lo stilefoglio vuota (cancellare il suggerimento offert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 Risulter probabilmente pi facile visualizz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cessivamente la barra stile (tramite Opzion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 Portare il cursore all'interno del testo di ogni st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 si vuole registr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 Usare Formato Stilefoglio Registra (o in alternativa, Al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 Come Codice Tasto fornire il codice utilizzato dal Se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per lo st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 Lasciare Uso come Paragrafo e digitare del tes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acere in Osservazione (oppure lasciarlo vuot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&gt;  Per Variante, nella maggior parte dei casi si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ccettare il valore di default offerto, accoppiare pe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Standard' a `Corpo del testo', e gli stili `Titolo liv.' a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le `Livello testata' adatto del Serie 3 (specialmente se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zza la modalit struttur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 Ripetere la procedura con tutti gli stili a cui 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sa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 Una volta terminato, salvare gli stilefogli risultan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utilizzando Modelli Trasferici Salva), con nomi quali "S3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 Una volta in Modelli, controllare le serie di caratte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ti da ogni stile, ed effettuare le modif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 Salvare lo stilefoglio alla fine di questo seco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aggio CON UN NOME DIVERSO, ad es. "S3S" (con la "S" 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 per "Stampare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ora in avanti per caricare il file RTF preparato dal Seri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Microsoft Word per DOS, ba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 Digitare "S3" (o comunque il nome assegnato al primo d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e stilefogli) quando il prompt richiede il nome de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lefogl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 Una volta completato il caricamento utilizzare Form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lefoglio Attacca per unire il secondo stilefoglio ("S3S"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lunque nome assegnato al secondo stilefogli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poter impiegare con successo questa tecnica  necess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re ENTRAMBI gli stilefog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set up di questo sistema  piuttosto laborioso ma 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nga si viene ricompensati dalla sua maggiore potenza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ilit di impieg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