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DE IMPRESORA PARA SERIE 3 y SOPORTE PARA RICH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DE IMPRESORA PARA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/la carpeta WDR contiene los drivers (controladores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ora y sus ficheros asociados, los cuales pueden ser copiad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\WDR\ sobre cualquier disco en su Serie 3. La prxim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la opcin "Control impresin" encontrar las impresoras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idas en el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.WDR - driver de impresora para la Hewlett Packard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P.WDR - driver de impresora para la Hewlett Packard Laserjet IIP/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 - driver de impresora para la Hewlett Packard 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DR, PS.INI, PS.DYL - driver de impresora (y otros ficheros necesa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uales soportan  un juego bsico de fuentes para cualquier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PPLE.WDR, PSAPPLE.INI, PSAPPLE.DYL - driver de impresora (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necesarios) para la serie Apple Laserwriter II. Estos sopor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ango de fuentes ms extenso que otros drivers para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que puede utilizar estos ficheros para controlar otras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oras Postscript que tengan tambin un amplio rango de fu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RICH TEXT FORMAT (RTF) EN EL PROCESADOR DE TEXTOS DE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cesador de Textos del Serie 3 puede guardar y abrir ficher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Microsoft Rich Text Format (RTF) para intercambiar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otros programas que puedan guardar y abrir ficheros RTF, co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Word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DO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Word en el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poder guardar y abrir ficheros RTF en su Serie 3 debe cop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WL$RTF.DYL y WS$RTF.DYL suministrados en la misma localiz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sco del 3 Link que este documento. Los ficheros deben ser copi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\WDR\ en el Serie 3. Puede utilizar el disco Interno 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evitar el uso de memoria interna, un SSD en el dispositivo A 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confunda los directorios \WRD y \WDR - mientras que \WRD\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onde los documentos del Procesador de Textos son almacen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DR es donde el Procesador de Textos guarda ficheros especi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tipos - plantillas, software adicional o drivers de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$RTF.DYL contiene el software para abrir ficheros RTF, y WS$RTF.D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para guardarl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ulse el botn sistema, para volver a la pantalla de Sistem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la opcin "Copiar" en el men "Ficher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esplace el resaltado hacia la lnea "Al fichero: Nomb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\WDR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i usted quiere copiar los ficheros a un SSD, desplace el resa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la lnea "Al fichero: Disco", y cmbiela a "A" o "B" segn conv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esplace el resaltado hacia la lnea "Del fichero: Disco", y cmbie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onde est el MCLINK. En un PC esto debe ser algo como REM::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::C. En un Macintosh, deber ser REM:: ms el nombre del disc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::HD40 por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esplace el resaltado hacia la lnea "Del fichero: Nombre". La maner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cilla de seleccionar los ficheros es pulsar Control-Tab. Una vez puls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W*.DYL, pero con el nombre del directorio / de la carpet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- por ejemplo, si los est copiando desde el diskette suminist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\WDR\W*.DYL (WDR:W*.DYL en un Macintosh). Finalmente,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Intro, con lo que los selecciona como los ficheros a cop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ernativamente, puede pulsar Tab para traer el Selector de ficher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lazarse al directorio concerniente. Deber entonces copiar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a uno, o seleccionar ambos con la tecla "+" y copiarlos junt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ulse Intro y el Serie 3 copia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piar ficheros RTF de y hacia el Serie 3 como cualquier otra c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eros, tal y como se describe en el manual del 3 Link. La prxim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tilice las opciones "Abrir" o "Guardar como" en 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s podr ajustar la lnea "Tipo de fichero" a RTF, y seleccion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: la siguiente vez que se guarde el fichero - y esto sucede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a un fichero diferente - ser guardado en formato d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s, junto con la informacin de estilos y nfasis. Se u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fichero .WRD. Si en algn momento quiere volver a env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al PC o al Macintosh, utilice la opcin "Guardar como" y hag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 RTF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directo a ficheros RTF rem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las opciones "Abrir" y "Guardar como" direct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RTF en un PC o Macintosh, tan pronto como el Serie 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do por el MCLINK. Seleccione el fichero en REM::. Consulte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3 Link para m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el driver de impresora HP3 como driver para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river de impresora HP3 (con el nombre de fichero HP3.WDR - suminis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n este disco) es principalmente para imprimir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 Packard III lser. A pesar de sto, con RTF, es aconsejabl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 como driver incluso cuando no hay previsin de imprimi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ada impresora ya que contiene un buen conjunto bsico de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rier mono-espaciada, una fuente serif escalable y una fuente sans-s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 usted un usuario de Macintosh imprimiendo en una lser Post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er gratamente sorprendido de las posibilidades ofrecidas al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river HP3 en el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l driver HP3, copie el fichero HP3.WDR al directorio \WD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erie 3 - como para WL$RTF.DYL y WS$RTF.DYL, descrit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limi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la extensin .RTF para todos los ficheros RTF (Serie 3/PC/Macinto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odos los Cabeceras y Pies de pgina pueden ser transferid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de texto Serie 3 y los ficheros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dades que estn ms all de las soportadas por el Procesador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ie 3 (como cajas, grficos, formato de prrafos lado a lado y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radas de contenidos) no son transferidas a los documentos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Hojas Modelo (Hojas de Estilo) en Microsoft DO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a informacin est basada en la versin 5.0 de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-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ara DOS guarda la informacin de estilo de u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fichero separado - una hoja modelo (o tambin dicha hoja de esti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tambin puede manejar ficheros sin una hoja modelo,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ormato incluido - que guarda cdigos especiales en el document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es especifican las diferentes caractersticas para cada prra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hoja modelo con un fichero particular de Microsoft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quiere transferir el fichero de y hacia el Serie 3, no cambie ning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stilos en el Serie 3. (An puede aplicar estilos a los prraf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nfasis normalmente.) La prxima vez que enve el fichero al P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use en Microsoft Word, le preguntar por la hoja modelo a u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comprueba que el estilo del documento coincid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ja modelo. Cualquier prrafo que tenga un estilo que no coinc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de la hoja modelo sern convertidos para usar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 utilizando la opcin "Cambiar prrafo" - en vez de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tilo" - para cambiar la apariencia de los prrafos no debe preocup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obre las fuentes con Microsoft Word par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ara DOS no es tan sofisticado en la identificaci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s cuando lee un fichero RTF como lo es Microsoft Word para Window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ara Macintosh. Cuando abra un documento RTF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ara DOS (habindolo creado en su Serie 3), podra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iertas fuentes han sido identificadas como otras que no estn pres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river de impresora actual (en tal caso, sern impresas como 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 mayor control sobre las fuentes que DOS Microsoft Word utiliza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dos opcio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Usar simplemente el formato incluido (in-line) para cambi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Utilizar una aproximacin que involucra dos hojas mod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es la ms fcil de entender pero la segunda solucin, un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a, tiene la ventaja de que puede ser aplicada automticamente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que ms adelante quiera traspasar desde el Serie 3 a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sos a seguir en esta segunda aproximacin s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Escoger un documento representativo, escrito en el Serie 3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a todos los estilos que utilice regula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Guardarlo en un fichero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Al abrirlo dentro de Microsoft Word, deje la seleccin de estil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o (borre cualquier sugerencia ofrec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i hace visible la barra de estilos los pas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resultarn ms sencillos (use Op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ara cada estilo que quiera registrar site el cursor sobre algn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e esti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se Formato hoja-Modelo Registrar (alternativamente,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omo Cdigo utilice el cdigo abreviado para el estilo us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eje Uso como Prrafo y escriba cualquier cosa en Comentario (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rlo en blanco si lo des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ara Variable, en la mayora de los casos puede aceptar 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 ofrec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ptalo para todos los estilos en los que est intere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uando haya acabado, guarde la hoja modelo (de estilo) re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tilice Galera Transferir Guardar), con un nombre como "S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Luego en Galera, compruebe las fuentes especificadas por cada est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alice los cambios 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Guarde la hoja modelo obtenida al final de este segundo pas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IFERENTE, como "S3I" (por ejemplo con la I de "Imprimi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siempre que quiera abrir un fichero RTF prepar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3 para Microsoft Word para DOS, todo lo que necesitar hacer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uando sea requerido por el nombre de una hoja modelo, respon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3" (o cualquier otro con el que hubiera nombrado a la prime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hojas mode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na vez se haya completado la carga, use Formato hoja-Modelo Adj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juntar la segunda hoja modelo, "S3I" u otro nombre en su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ambas hojas modelo es esencial para la operatividad del mt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requiere algunos esfuerzos para la configuracin pero esto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amente recompensados con su potencial y facilidad de uso en traba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rga d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