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D'IMPRIMANTE DU SERIES 3 et SUPPORT DU FORMAT DE TEXTE ENRI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D'IMPRIMANTES DU SERI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/dossier WDR contient les drivers d'imprimantes et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s qui peuvent tre copis dans le rpertoire \WDR\ d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sur votre Series 3. Lorsque vous utilisez l'option "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" par la suite, les nouvelles imprimantes vou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.WDR - driver d'imprimante pour la HP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P.WDR - driver d'imprimante pour la HP Laserjet IIP/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 - driver d'imprimante pour la HP 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WDR, PS.INI, PS.DYL - drivers d'imprimantes (et autr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) supportant un jeu de polices de base s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PPLE.WDR, PSAPPLE.INI, PSAPPLE.DYL - drivers d'imprimantes 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fichiers ncessaires) pour les imprimantes Laserwri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le. Ils supportent un plus grand choix de polices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drivers Postscript. Il est parfois possible de le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iloter d'autres imprimantes Postscript bnfician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plus grand choix de pol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U FORMAT DE TEXTE ENRICHI DANS LE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E DU SERI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raitement de texte du Series 3 peut sauvegarder et recharg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u format Microsoft RTF (format de texte enrichi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changer des documents avec d'autres programmes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sure de charger et de sauvegarder des fichiers RTF,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so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crosoft Word pour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pouvoir sauvegarder et ouvrir des fichiers RTF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3, vous devez copier les fichiers WL$RTF.DYL et WS$RTF.DYL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nt au mme endroit que ce document sur la disquette 3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fichiers doivent tre copis dans le rpertoire \WDR\ inter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3 ou, pour viter d'encombrer la mmoire interne,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\WDR\ de l'unit "A:" ou "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 confondez pas les rpertoires \WRD et \WDR. Le premier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o sont stocks les fichiers crs par le trait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 alors que le second contient des fichiers spciaux,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les et les logiciels ou drivers d'imprimantes. L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$RTF.DYL permet d'ouvrir des fichiers en RTF et WS$RTF.DYL d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dans ce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&gt;   Appuyez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ystme pour revenir  l'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lectionnez l'option "Copier" du menu "Fich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Sur la troisime ligne de la bote de dialogue ("Au fichier: nom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\WDR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Si vous voulez copier les fichiers sur SSD, modifiez la quat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("Disque") pour indiquer l'unit d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Amenez la zone inverse sur la deuxime ligne ("Disque"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l'unit spcifie par celle qui contient MCLINK. Sur PC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gira de REM::A ou REM::C: par exemple, alors que sur Macintosh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ez REM:: suivi du nom du disque (REM::HD40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Sur la premire ligne ("Du fichier: nom"), entrez le no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 copier. A ce stade, le plus simple est de slectionn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en appuyant simultanment sur les touches Ctrl-Tab.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W*.DYL en prcisant le nom du rpertoire et du dossi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s ils se trouvent. Si vous copiez ces fichiers 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fournie, vous devez donc entrer \WDR\W*.DYL (ou WDR:W*.D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acintosh). Enfin, appuyez sur Ctrl-Entrer pour valider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 mthode alternative consiste  appuyer sur la touche Tab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 le slecteur de fichiers. Vous pouvez ensuite vous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hirarchie des rpertoires pour accder aux fichier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un par un. En les marquant avec la touche "+"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les deux fichiers en une seule opr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Appuyez sur Entrer. Le Series 3 se charge alors de cop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cho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RTF se copient comme tout autre fichier vers ou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ies 3 (pour tout renseignement, voir le manuel 3 L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utilisez les options "Ouvrir" et "Sauver comme"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e texte par la suite, vous avez la possibilit de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fichier RTF et de slectionner un fichier de c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orsque vous sauvegardez le fichier par la suite (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roduit lorsque vous accdez  un autre fichier)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 au format du traitement de texte avec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yle et d'accentuation appropries. Son nom est suiv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.WRD. Si vous souhaitez rutiliser le fichier sur PC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acintosh, utilisez l'option "Sauver comme" pour cr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RTF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 direct aux fichiers RTF de l'unit di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'ouvrir et de sauvegarder des fichiers RTF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yen des options correspondantes ("Ouvrir" et "Sauver com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PC ou Macintosh,  condition que le Series 3 soi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MCLINK  l'une de ces machines. Slectionnez le fichi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REM::. Pour tout renseignement complmentaire, consul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anuel 3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driver d'imprimante HP3 comme driver RTF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river d'imprimante HP3 (fourni, sur cette disquette, sous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3.WDR) est destin principalement  l'imprimante laser Hew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rd III. Avec les filtres RTF, il est toutefois conseill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river mme si vous n'avez pas l'intention d'imprimer sur la HP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il contient une police standard "courrier mono espac", une po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rif variable" et une police "sans serif variable" qui passe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es "barrires RT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tilisateurs ayant choisi Word sur le Macintosh seront agra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 par les possibilits du driver HP3 du Series 3 lors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ront leurs fichiers sur imprimante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le driver HP3, il suffit de copier HP3.WDR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\WDR\ sur le Series 3 - en procdant comme 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$RTF.DYL et WS$RTF.DYL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'EXTENSION .RTF POUR TOUS LES FICHIERS RTF - SUR SERIE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ET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n-ttes et les bas de pages ne sont pas tous transferabl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Word du Series 3, et les fichiers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ssibilits suprieures  celles du traitement de tex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3 (comme les botes, graphiques, colonnes et sommaires)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ransfres dans les documents du Serie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s feuilles de style sous Microsoft Word (versio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tte information provient de la version MS-DOS 5.0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DOS, Microsoft Word sauvegarde les informations de styl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dans un fichier spar appel feuille de style.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toutefois traiter les fichiers sans feuille de style au forma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, en conservant les codes spciaux qui dfinissent la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ragraphes dans 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e feuille de style dans un fichier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et que vous dsirez transfrer ce fichier depuis ou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ies 3, ne modifiez aucun des styles sur le Series 3. (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moins appliquer des styles aux paragraphes et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ntuation de la manire habituelle). Lorsque vous charg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sous Microsoft Word aprs l'avoir transfr sur le PC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mande la feuille de style  utiliser. Microsoft Wor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de vrifier que les styles dfinis dans l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bien  la feuille de style. Tout paragraphe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e correspond pas  la feuille de style est converti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vous utilisez l'option "Paragraphe"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l'option "Tex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l'aspect des paragraphes, vous n'avez pas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cuper de c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s polices de caractres sous Microsoft Word (versio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OS de Microsoft Word n'est pas aussi sophistiq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ous Windows ou Word pour Macintosh lorsqu'il s'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prter les polices de caractres  la lecture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F. Quand vous chargez sous Microsoft Word (version DOS) u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F cr sur le Series 3, il arrive que certaines polices s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s par d'autres qui ne sont pas disponibles dans 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rimante courant (auquel cas, elles sont imprimes en "couri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existe toutefois deux mthodes permettant de mieux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lices qu'utilise Microsoft Wo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tiliser tout simplement le format en ligne pour modifier les pol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dopter une approche faisant appel  deux feuilles d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premire mthode est plus facile  comprendre, la second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en place a l'avantage de s'appliquer autom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fichiers transfrs du Series 3 vers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DOS)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e approche se dfinit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Choisissez un document reprsentatif cr sur le Series 3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 l'ensemble des styles que vous utilisez rgul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auvegardez-le au format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Lors de son chargement sous Word Microsoft, ne prcisez p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uille de style (supprimez toute suggestion prop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ur faciliter le travail, il est prfrable de faire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rre de styles (avec "Option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Pour chaque style  conserver, placez le curseur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gne qui contient le style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tilisez Enregistrement style ou les touches Alt-F10 pour sauveg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onnez  la touche de raccourci le code attribu au sty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ie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Conservez  "Paragraphe" dans la zone "Emploi" et entr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arque" de votre choix (elle n'est pas obligat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ans la plupart des cas, vous pouvez accepter la "Varian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par dfaut, mais vous devez faire correspondre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ps du texte" et le style "Titre niveau" au style d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 sur le Series 3 (surtout si vous utilisez le mode pl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Rptez cette opration pour chacun des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Une fois l'opration termine, sauvegardez la feuille d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nte sous un nom du type "S3" (en utilisant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sentation lit-crit sauvegard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ans la "Prsentation", vrifiez les polices de carac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s par chaque style et effectuez les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uellement nce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auvegardez la nouvelle feuille de style obtenue sous U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comme "S3I" par exemple (le "I" signifiant "Impriman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que fois que vous chargez un fichier RTF du Series 3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(version DOS) par la suite, il suff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e spcifier "S3" (ou le nom donn  la premire feuille de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ponse au message demandant le nom de la feuille de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d'utiliser le format "Style feuille" pour lier la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uille de style ("S3I" dans notre exemple) une fois l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s DEUX feuilles de style est indispensabl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te de l'op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tte mthode peut sembler laborieuse  priori, ell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anche plus puissante et plus simple d'emploi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