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sion Series 3 - Modeler 3d shape displaye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B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 xml:space="preserve">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Giles Goddar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3D.opo displays modeler 3d shape files in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 Included in the S3D.ZIP fil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pe CUB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unfamiliar with this format 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G1           ; Modeler 3d format identif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       ; Number of points 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50 -50 50     ; Po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-50 50      ; Po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50 50       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50 50 50      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50 -50 -50    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-50 -50     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50 -50      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50 50 -50     ; Poi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0 1 2 3 0    ; Face 0 - num. points in face,Point 1, Point 2,etc...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4 5 6 7 0    ; Fac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0 4 0        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1 5 0</w:t>
        <w:tab/>
        <w:t xml:space="preserve">       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2 6 0</w:t>
        <w:tab/>
        <w:t xml:space="preserve">       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3 7 0</w:t>
        <w:tab/>
        <w:t xml:space="preserve">       ; Fac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real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..but looks technical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Up/Down cursor keys to move in/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"," &amp; "." keys to Y rotate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e "F" key to toggle frame rate prin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sc" exits to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rotate the shape it'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drawing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opy S3D.opo into an \OPO\ director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directory that it looks for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is \OPD\ but just press TAB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or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les via the argonaut CIX ac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