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AIRWAY v1.0 for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you up and running, but you do *need* to rea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soon a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y putting FAIRWAY.OPA into an APP directory (any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 and FAIRWAY1.OPO, FAIRWAY3.OPO, FAIRWAY6.OPO, FAIRWAY.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2.PIC and FAIRWAY.FON into a \FAIRWAY subdirectory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\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\APP\FAIRWAY.OPA              (176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APP\FAIRWAY\FAIRWAY1.OPO     (1913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APP\FAIRWAY\FAIRWAY3.OPO     (1152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APP\FAIRWAY\FAIRWAY6.OPO     ( 516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APP\FAIRWAY\FAIRWAY.PIC      ( 72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APP\FAIRWAY\FAIRWAY2.PIC     ( 2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APP\FAIRWAY\FAIRWAY.FON      (  64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tall the OPA in the normal time-honoured Psion 3 mann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Main documentation follow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UK, Steve L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Grove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tch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16 6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keted direct, and as shareware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ing in every way, with the nuisance fact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requent interruption of various nag screens, encoura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air, play the game, and support fledgling authors lik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some dosh (namely, 7 UK pounds). Once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(or cash, I'm not fussy!), I will issue you with a perso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ode, which you can type into FAIRWAY from the Psion-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able all the nag-screens and display your n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booted. This will ease your guilt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gameplay considera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 have observed with other Psion Series 3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is often hampered by the need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n-top of the shareware version. On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, this is a *major* hassle! (Even PITCH &amp; PUTT ope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 Rest assured, FAIRWAY simply generates a small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:\OPD directory called FAIRWAY.REG, and everything els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*No* re-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s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of FAIRWAY is design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(what Psion now quaintly call the Series 3 'classic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ed of play is tuned for that machine. I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mall delay loops into the more critical areas so tha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eries 3a can still play the game i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penalty. FAIRWAY will detect that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automatically, and switch in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started work on adapting FAIRWAY for a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, with grey scale hi-res graphics, digitise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imation and much more. Look out for the file FAIR2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both updated Series 3 and the new 3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ut by late 1993, all things being eq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orary files, player stats files (*.FWS),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RWAY.SET), and saved games (FAIRWAY.SAV) are stored in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:\OPD directory. This is because I for one am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needing its own directory, and am quite happ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aring a general OP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Litchfield, as a successor to PITCH &amp; PUT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Psion games pack 1. A thankyou to somebody som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the small text font used in this program (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reely available within PD packages, it's difficul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articular one came from!). Also to whoever original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clip-art which appear in the program. Thanks also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 is an ambitious attempt to simulate a 'full' golf game on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Series 3. For those readers familia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decessor, the improvements over PITCH &amp; PUTT are,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18 holes, 20 computer players, 16 clubs, 5 ball lies, bou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f clubbed shots, player stats, save/restore facility, bett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overswing facility etc , and a whole lot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 takes you onto the professional tournament circui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t your skills against a variety of dubiously nam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pponents. You have 16 clubs (Driver, 3 woods, 9 ir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) and they are selected automatically, 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utomatic selection with the up/down arrow key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matic selection off altogether. The current club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hitting distance (including rolling)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odes of play. Demo, where the Series 3 plays a 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Practice, where you play on your own and where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corded in the statistics file, 1-Player, where you 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against the aforementioned 20 computer player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, where you can play against a friend with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possible to change mode half-way through a 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be unpredictable, and may be construed a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laying order of the various opponents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, with your good self taking up the rea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ast, so that you know exactly what you have to do!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appoint fans of 'real' golf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e is randomly generated for this particular tournamen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laying, so you'll never play the same tournament cours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pitted against 20 computer opponents of varying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have a changeable difficulty setting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atever your individual skill, you should find yourself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', and your challenge will be to gradually mo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board, and eventually start winning. The game is tun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winning a tournament a challenge even when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AIRWAY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usual golf hazards of trees (which can block your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quirt the ball out under them, or deliberately 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t hook or slice to go round them) and light rough, rough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and bunkers (in which you'll need to hit harder than norm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). Also, there is normally a wind blowing,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howing its speed and direction (and an extra digital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 If you are putting at the time, the arrow is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the putt, i.e. the slope of the green and its siz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is so short that you cannot distinguish its dire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/slope is probably not sufficient for you to worry about!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re 'rougher' and will tend to slow your ball down, 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hit the ball is the same as you'v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 other computer golf games (e.g. PITCH &amp; PUTT). There are cross-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your shot and a 'power bar' (along the bottom of the scree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to play) to control how hard you hi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AIRWAY action keys (Tab, Delete, Space or E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-click' method, whereby you tap the key once to start the 'power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once more to stop it rising and one last time to time your sho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bar as close as possible to the timing mark shown. T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adly will result in hooking or slicing the ball, or in imparting sp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utting. Note that hitting the ball too hard when putting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to jump over the hole, and not drop in. So you can't just b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 at 50 mph straight at the 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RWAY allows for 'overswing'. Notice the thick ba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left edge of the power bar. This is the 100%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ower bar on this mark will assure you of 100% power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hitting distance for that club. If you allow the powe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beyond the 100% mark, you will achieve more than 100% power,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but at the expense of magnifying any timing error in your sho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hit your shot with 120% power, but manage to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s well, the slice will turn out far more extravagant than if you h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% power. Also, bear in mind that mistiming your shot also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power available, so you can see that overswing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solutely necessary, and then with maximum precision on the timing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WAY uses the laws of physics when it calculates bal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signed to give some of the feel of the real gam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ffects. For example, when putting, notice that the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wer bar are not evenly spaced, and that although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 half the maximum putting distance still needs the powe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up to the fifth graduation (ten graduations = full scal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nearer 75% of the on-screen maximum. This non-line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present what happens on a real putting g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, inertia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 will usually bring up a help menu in the Psion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help option typically having a sub-menu of its ow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round the help screens, the help information is fairly complet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because the game is very simple to play, especially so if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on a PC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particularly badly, the help 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ough you can get rid of it by pressing ESC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 gives you access to the overhead and ball lie view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card so far, to the player statistics screen and to the setup menu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is an Exit option, by which you can terminat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off (or on) automatic showing of the overhead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ie, and the announcements screen, and can also ask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hot it is and which shot they're currently play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howing of the leaderboard and the auto-selection of club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option will save your current game (as at the start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layed) to a specific file in the \OPD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sk. This can only be restored when FAIRWAY is launch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p people cheating by a continual cycle of Save-play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'difficult' hole. I know, 'cos I used to do this all the tim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GA Tour Gol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has its own hot key, by which you can go straigh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going through the menus, e.g. Psion-X will take you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Exit: save game? (Y/N/C)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menu option settings will be retained from on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FAIRWAY uses a small file called FAIRWAY.SE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will appear at the beginning of every game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game should work. You can select the playing mode (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1-player, 2-player), your name and that of your human oppon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nd whether you want sound effects (On, Off). Notic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r name will automatically appear in the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will also appear if you press ESC in Demo mod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the menu, or if you press Psion-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playing FAIRWAY v1.0. Please play fair with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itchfield, 8 Grove Farm, Mytchett, Surrey GU16 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