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on the Serie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cker" is an app for displaying a series of PIC files in sequ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FLICK.OPA, as written by Mark Emery (or should it be Emerya?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lassed as version 1.0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cker" is also a really good novel by Theodore Rosz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is based upon somebody else's work I couldn't, in all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y recompense. What I do ask is that you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idely as possibly. Also, if you come up with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en please mail them to me and, if used, I will credi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list. Of course, I've got full copyright o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application to run on the Psion Series 3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app into your \APP\ directory and the sample animation DANCER0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CER11.PIC should go into a \FLICK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 says, in his 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ncer frames come from a Mac DA of the same name. I was giv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e Mac version so can't give credit to the chap that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o ever it was thanks. I only used them because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ze and could be pulled out of the DA with ResEdit fas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up the digitiser. If anyone can tell me who the person i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." And that goes for m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05/92 - Changed .PIC file names to end in 2 digit number, ie 01,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Dancer" will now look for files in the \PIC\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it is running from, then at the other two inter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lick" now prompts the user with a file name box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it which *01.PIC file, ie DANCER01.PIC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 just in case you have lots o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box is shown, select the drive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d press TAB to get a full screen fil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rame number in "Flick" is no longer hard co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earch to see how many frames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08/93 - Rewritten into C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through the Psion Echo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please tell m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