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is for Serie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adaptation of Quadris for the Psion LZ, (which was itsel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 on a well-known theme). Despite reduced-size playing area, Quad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s a challenging game (without the eye strain you will get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, less well-designed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IS IS NOT FREE - IT IS SHAREWARE. That means, if you wish to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pay the registration fee. It only cost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(or $10 US) to register. This helps to pay for the many hours of work that went into writing Quadris. It is a small price to pay, and doing so encourages authors to continue to write high-qualit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you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together with name and address details, to MG And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Tunstall Road, London SW9 8BZ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overseas users can send the equivalent in local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sh is the most convenient meth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QUAD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is must be install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QUAD.APP can go in any directory on any drive (the usual pl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\app\ directory. You must put the file QUAD.PIC in a sub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in which QUAD.APP resided. That subdirectory must b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quad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if you put QUAD.APP in m:\app\, you must put QUAD.P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\app\quad\. You can then install the icon in your system scree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QUAD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is plays from left to right (new tiles drop from the left,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s on the right. Note that it is not a copy of Tetris. There ar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- variations include moving baseline and a partially-obscured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Tiles also drop faster as you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 are simple. Use the vertical arrow keys to shif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 up or down; use the horizontal arrows to rotate it. The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s the tile rapi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important keys is Enter, which freezes the dropping 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leases a new tile. Using this key you can build high wall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them to collapse - you score far more point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keys are Help (for help), P to pause the game, and Esc (to qu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game also pauses if you switch off the Series 3, or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Quadris - comments and suggestion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k Andon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0007,5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x: and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