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B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JBSof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for a clearer screen by amassing all th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tilities under one roof. It will run .APP, .IMG, .OPA and 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y drive (or ROM). Applications that us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enda, Notepad, World, Data etc.) should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If an association has been establish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r by editiing the datafile under the JBLaun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running the item, a file choice menu appear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to run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placed in an APP directory (on any dr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alled using Psion-I. When it is first run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currently selected default drive called \JBL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nu will appear allowing files to be add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and run for the first time this Management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selecting the file called '&lt;init&gt;' situated under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re is a separate option to install programs from the ROM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ther than CALC is given then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the program is automatic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an be edited once the program is install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file is in the A, B, or M drives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utomatically check if datafile information is applica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ill extract the relevant information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ave it to the .LNC datafile in the JB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BLaunch is debarred from installing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&lt;init&gt; menu Applications previously instal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see it they are running. If a running Applica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option to close it down is given. You can on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&gt; menu if no application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the automatic installation fails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by selecting Psion-E from the &lt;init&gt; Sundry menu.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extension for the files to use (e.g. DATA uses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must be given. If entered manually, the files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Application but no checking for validity is ma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 This obviously requires some insid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files (e.g. NOTEPAD normally requires a file in a \NO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.PAD extension and VIEWAL requires files in an \OP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.PIC extension). No extension name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file is to be run along with the application as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for the type of file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added the path and name of the file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.OPO, .APP etc.) are stored in a small file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directory. When the selected file is run,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file details to be used to select the file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cess, is retrieved and used to run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ner. Deletion of the file from the Launch Ic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is information file. You could also delet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-D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known problem with certain OPA files that had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 files - this has now been cured by a check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file already installed then you must rem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it (e.g. VIEWAL.APP and PLUGINS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OT.APP, when run from JBLaunch, does not appear under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ut does appear under the YNOT icon (if installed) or the RUN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(if not installed). This is because of 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should be fix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Y.OPA requires all its files to be in a Jumpy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I have succeeded in getting it to run i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PO file and run it from there. I've included the O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un by selecting the appropriate name under the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pressing Enter. Multiple versions of the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is permitted by the program) and running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Bold type under the Laun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specification to run with the application was initi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 was added, this will produce a file list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un with the app. The file is select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by the first letter of its name and then pressing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pressed then you will return to the System scree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avigation to other directories - press Tab and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appear which behaves in the usual fashion.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alog will return you to the previous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closed in the normal way - if th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ll currently running programs are checked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nd, if so, an option to close them is given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losed then you will be unable to enter the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tect against being able to delete the data fil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pplicati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BL directory or &lt;init&gt; file is deleted then the &lt;ini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created along with the directory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. All the other included files will have to be reinst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could be increased if necessary - please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n OPL/OPA application is run complete with a data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hown under the Launch icon is that of the data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This is not a bug but what would happen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run under the applica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you to use but I reserve copy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data that might be lost or corrupted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- Use this program at your per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014,1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