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 -- 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is a print spooler for the Series 3, inspired b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presides over a directory \TMP on the S3, whe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leave plain text files. These fil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extension; if so Lp will recognise them and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below the L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 user can choose to print one of the fil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ENTER on the filename. Lp will then s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currently selected. On comple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option to delete the fil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P.APP file to the \APP directory of the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ive. Create a new first-level subdirectory called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drive. Use the Install application (Psion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ick LP.APP, whereupon the Lp ic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uses the printer settings established by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(Psion-P) dialog. When Lp is first star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ndard print control dialog, so that margin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tc. may be customi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that arise during printing ar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y means of a standard notifier box. 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user is prompted as to whether or not th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hould be deleted. The default (keying ENTER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; keying ESCAPE re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can be terminated by quitting it from the shel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when the 'Lp' name is highlighted. When Lp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t will present the print control dialo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 the file TEST.PRN can be used, onc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MP directory. TEST.PRN just exercises all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recognised currently by L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int any text file using Lp -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TMP directory. To do so from the shell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eneath the Lp icon and key TAB. Navig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and key ENTER with the file 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recognises the following print controls embedde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print control lead-in character is a circumflex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0       Cancel al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1   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2      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3       Ital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4      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5       Under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6       Undersc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7       Toggl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8       Toggl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9       Start a new page for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wo-character sequence starting with ^ is ignor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), except for '^^' which is printed as a single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7 and ^8 controls are toggles, to be used in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, chemical name H^82^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 set at the end of printing one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ver to the next to be printed. Each file printe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int control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ne length in a file to be printed 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OPL application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section of code that creates a prin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EMP_DIRECTORY "loc::m:\tmp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Ensure temporary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mkdir TEMP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a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$=prnname$:(TEMP_DIRECTORY,"Sup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lopen TEMP_DIRECTORY+filena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ut of space is the only like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 :raise err :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utput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int "^1Super-Duper Version 69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nounce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rint "Created "+filena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uxiliary prnname$ function is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nname$:(loc$,ap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$(5),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Make a filename prefix from first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$=left$(app$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%&lt;999  REM Sanity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(loc$+s$+gen$(i%,5)+".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%=i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$+gen$(i%,5)+".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n print controls can be defined as macros or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referred to within it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ief that the contents are correct and they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but Ferret Information Systems Ltd. (th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in any circumstances whatsoev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loss or damage suffered by any pers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any fault or defect in any good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company and in no circumstances shall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consequential damage or los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